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1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ПАО «БАНК УРАЛСИБ»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0619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57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57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0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4"/>
        <w:gridCol w:w="254"/>
        <w:gridCol w:w="254"/>
        <w:gridCol w:w="254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63_808652449"/>
      <w:bookmarkStart w:id="1" w:name="__Fieldmark__63_808652449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64_808652449"/>
      <w:bookmarkStart w:id="3" w:name="__Fieldmark__64_808652449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65_808652449"/>
      <w:bookmarkStart w:id="5" w:name="__Fieldmark__65_808652449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6_808652449"/>
      <w:bookmarkStart w:id="7" w:name="__Fieldmark__66_808652449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53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67_808652449"/>
            <w:bookmarkStart w:id="9" w:name="__Fieldmark__67_80865244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68_808652449"/>
            <w:bookmarkStart w:id="11" w:name="__Fieldmark__68_808652449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Основная секция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9_808652449"/>
            <w:bookmarkStart w:id="13" w:name="__Fieldmark__69_80865244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ANDARD</w:t>
            </w:r>
            <w:r>
              <w:rPr>
                <w:rFonts w:cs="Arial" w:ascii="Arial" w:hAnsi="Arial"/>
                <w:sz w:val="16"/>
                <w:szCs w:val="16"/>
              </w:rPr>
              <w:t xml:space="preserve">»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0_808652449"/>
            <w:bookmarkStart w:id="15" w:name="__Fieldmark__70_808652449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71_808652449"/>
            <w:bookmarkStart w:id="17" w:name="__Fieldmark__71_80865244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72_808652449"/>
            <w:bookmarkStart w:id="19" w:name="__Fieldmark__72_80865244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808652449"/>
            <w:bookmarkStart w:id="21" w:name="__Fieldmark__74_80865244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ind w:left="457" w:hanging="457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76_808652449"/>
            <w:bookmarkStart w:id="23" w:name="__Fieldmark__76_80865244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 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142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Публичное акционерное общество «БАНК УРАЛСИБ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 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КЛИЕНТА (ДЕПОНЕНТА) 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25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6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59:00Z</dcterms:modified>
  <cp:revision>35</cp:revision>
  <dc:subject/>
  <dc:title/>
</cp:coreProperties>
</file>